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ties Continued from Part 1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. Board Upkeep - A Demagogues final Duty is to Moniter all Boards in Mileth Territory.    If a post is not on the correct board    or has some minor heresy in it, the post is to be removed.    After Removel we must post a notice on the board stating that you removed the post and a reason why it was removed.    If the post has extreme Profanity, Slander, Threats etc.. the writer is to be reported to a guard and a memory of the board is to be taken. After the guard is informed the post is to be removed and a post stating it was removed.    Boards under Demagogue Duty include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Mileth Merchant Board, Located in the Mileth Ba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Mileth Community Board, Located on the upper path along the stre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 xml:space="preserve">Mileth Adventure Board, Located in Eastern Woodland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Mileth College Board, Located in Mileth College Ar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Mileth Chapel Board. Located in the Milech Chap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All Boards Located in The Mileth Fair Grounds including event, mercha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theater etc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Book Written B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neBlade Meserico FireHe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Senior Mileth Demagog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